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060089"/>
      <w:bookmarkStart w:id="1" w:name="_Toc43650711"/>
      <w:bookmarkStart w:id="2" w:name="_Toc43560514"/>
      <w:r>
        <w:rPr>
          <w:sz w:val="28"/>
        </w:rPr>
        <w:t xml:space="preserve">VERIFICA </w:t>
      </w:r>
      <w:bookmarkEnd w:id="1"/>
      <w:bookmarkEnd w:id="2"/>
      <w:r>
        <w:rPr>
          <w:sz w:val="28"/>
        </w:rPr>
        <w:t>DOCUMENTALE</w:t>
      </w:r>
      <w:bookmarkEnd w:id="0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6_271249080"/>
            <w:bookmarkStart w:id="4" w:name="__Fieldmark__46_271249080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49_271249080"/>
            <w:bookmarkStart w:id="6" w:name="__Fieldmark__49_271249080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2_271249080"/>
            <w:bookmarkStart w:id="8" w:name="__Fieldmark__52_271249080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58_271249080"/>
            <w:bookmarkStart w:id="10" w:name="__Fieldmark__58_271249080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1_271249080"/>
            <w:bookmarkStart w:id="12" w:name="__Fieldmark__61_271249080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4_271249080"/>
            <w:bookmarkStart w:id="14" w:name="__Fieldmark__64_271249080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0_271249080"/>
            <w:bookmarkStart w:id="16" w:name="__Fieldmark__70_271249080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3_271249080"/>
            <w:bookmarkStart w:id="18" w:name="__Fieldmark__73_271249080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6_271249080"/>
            <w:bookmarkStart w:id="20" w:name="__Fieldmark__76_271249080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2_271249080"/>
            <w:bookmarkStart w:id="22" w:name="__Fieldmark__82_271249080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5_271249080"/>
            <w:bookmarkStart w:id="24" w:name="__Fieldmark__85_271249080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88_271249080"/>
            <w:bookmarkStart w:id="26" w:name="__Fieldmark__88_271249080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4_271249080"/>
            <w:bookmarkStart w:id="28" w:name="__Fieldmark__94_271249080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7_271249080"/>
            <w:bookmarkStart w:id="30" w:name="__Fieldmark__97_271249080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0_271249080"/>
            <w:bookmarkStart w:id="32" w:name="__Fieldmark__100_271249080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7_271249080"/>
            <w:bookmarkStart w:id="34" w:name="__Fieldmark__107_271249080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0_271249080"/>
            <w:bookmarkStart w:id="36" w:name="__Fieldmark__110_271249080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3_271249080"/>
            <w:bookmarkStart w:id="38" w:name="__Fieldmark__113_271249080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6_271249080"/>
            <w:bookmarkStart w:id="40" w:name="__Fieldmark__176_271249080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79_271249080"/>
            <w:bookmarkStart w:id="42" w:name="__Fieldmark__179_271249080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2_271249080"/>
            <w:bookmarkStart w:id="44" w:name="__Fieldmark__182_271249080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8_271249080"/>
            <w:bookmarkStart w:id="46" w:name="__Fieldmark__188_271249080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1_271249080"/>
            <w:bookmarkStart w:id="48" w:name="__Fieldmark__191_271249080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4_271249080"/>
            <w:bookmarkStart w:id="50" w:name="__Fieldmark__194_271249080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0_271249080"/>
            <w:bookmarkStart w:id="52" w:name="__Fieldmark__200_271249080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3_271249080"/>
            <w:bookmarkStart w:id="54" w:name="__Fieldmark__203_271249080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6_271249080"/>
            <w:bookmarkStart w:id="56" w:name="__Fieldmark__206_271249080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2_271249080"/>
            <w:bookmarkStart w:id="58" w:name="__Fieldmark__212_271249080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5_271249080"/>
            <w:bookmarkStart w:id="60" w:name="__Fieldmark__215_271249080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8_271249080"/>
            <w:bookmarkStart w:id="62" w:name="__Fieldmark__218_271249080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4_271249080"/>
            <w:bookmarkStart w:id="64" w:name="__Fieldmark__224_271249080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7_271249080"/>
            <w:bookmarkStart w:id="66" w:name="__Fieldmark__227_271249080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0_271249080"/>
            <w:bookmarkStart w:id="68" w:name="__Fieldmark__230_271249080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6_271249080"/>
            <w:bookmarkStart w:id="70" w:name="__Fieldmark__236_271249080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39_271249080"/>
            <w:bookmarkStart w:id="72" w:name="__Fieldmark__239_271249080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2_271249080"/>
            <w:bookmarkStart w:id="74" w:name="__Fieldmark__242_271249080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48_271249080"/>
            <w:bookmarkStart w:id="76" w:name="__Fieldmark__248_271249080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1_271249080"/>
            <w:bookmarkStart w:id="78" w:name="__Fieldmark__251_271249080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4_271249080"/>
            <w:bookmarkStart w:id="80" w:name="__Fieldmark__254_271249080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0_271249080"/>
            <w:bookmarkStart w:id="82" w:name="__Fieldmark__260_271249080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3_271249080"/>
            <w:bookmarkStart w:id="84" w:name="__Fieldmark__263_271249080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66_271249080"/>
            <w:bookmarkStart w:id="86" w:name="__Fieldmark__266_271249080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3_271249080"/>
            <w:bookmarkStart w:id="88" w:name="__Fieldmark__273_271249080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76_271249080"/>
            <w:bookmarkStart w:id="90" w:name="__Fieldmark__276_271249080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79_271249080"/>
            <w:bookmarkStart w:id="92" w:name="__Fieldmark__279_271249080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85_271249080"/>
            <w:bookmarkStart w:id="94" w:name="__Fieldmark__285_271249080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88_271249080"/>
            <w:bookmarkStart w:id="96" w:name="__Fieldmark__288_271249080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1_271249080"/>
            <w:bookmarkStart w:id="98" w:name="__Fieldmark__291_271249080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297_271249080"/>
            <w:bookmarkStart w:id="100" w:name="__Fieldmark__297_271249080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0_271249080"/>
            <w:bookmarkStart w:id="102" w:name="__Fieldmark__300_271249080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3_271249080"/>
            <w:bookmarkStart w:id="104" w:name="__Fieldmark__303_271249080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0_271249080"/>
            <w:bookmarkStart w:id="106" w:name="__Fieldmark__400_271249080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3_271249080"/>
            <w:bookmarkStart w:id="108" w:name="__Fieldmark__403_271249080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06_271249080"/>
            <w:bookmarkStart w:id="110" w:name="__Fieldmark__406_271249080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2_271249080"/>
            <w:bookmarkStart w:id="112" w:name="__Fieldmark__412_271249080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15_271249080"/>
            <w:bookmarkStart w:id="114" w:name="__Fieldmark__415_271249080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18_271249080"/>
            <w:bookmarkStart w:id="116" w:name="__Fieldmark__418_271249080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26_271249080"/>
            <w:bookmarkStart w:id="118" w:name="__Fieldmark__426_271249080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29_271249080"/>
            <w:bookmarkStart w:id="120" w:name="__Fieldmark__429_271249080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2_271249080"/>
            <w:bookmarkStart w:id="122" w:name="__Fieldmark__432_271249080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38_271249080"/>
            <w:bookmarkStart w:id="124" w:name="__Fieldmark__438_271249080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1_271249080"/>
            <w:bookmarkStart w:id="126" w:name="__Fieldmark__441_271249080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4_271249080"/>
            <w:bookmarkStart w:id="128" w:name="__Fieldmark__444_271249080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0_271249080"/>
            <w:bookmarkStart w:id="130" w:name="__Fieldmark__450_271249080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3_271249080"/>
            <w:bookmarkStart w:id="132" w:name="__Fieldmark__453_271249080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56_271249080"/>
            <w:bookmarkStart w:id="134" w:name="__Fieldmark__456_271249080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2_271249080"/>
            <w:bookmarkStart w:id="136" w:name="__Fieldmark__462_271249080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65_271249080"/>
            <w:bookmarkStart w:id="138" w:name="__Fieldmark__465_271249080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68_271249080"/>
            <w:bookmarkStart w:id="140" w:name="__Fieldmark__468_271249080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74_271249080"/>
            <w:bookmarkStart w:id="142" w:name="__Fieldmark__474_271249080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77_271249080"/>
            <w:bookmarkStart w:id="144" w:name="__Fieldmark__477_271249080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0_271249080"/>
            <w:bookmarkStart w:id="146" w:name="__Fieldmark__480_271249080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88_271249080"/>
            <w:bookmarkStart w:id="148" w:name="__Fieldmark__488_271249080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1_271249080"/>
            <w:bookmarkStart w:id="150" w:name="__Fieldmark__491_271249080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494_271249080"/>
            <w:bookmarkStart w:id="152" w:name="__Fieldmark__494_271249080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0_271249080"/>
            <w:bookmarkStart w:id="154" w:name="__Fieldmark__500_271249080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03_271249080"/>
            <w:bookmarkStart w:id="156" w:name="__Fieldmark__503_271249080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06_271249080"/>
            <w:bookmarkStart w:id="158" w:name="__Fieldmark__506_271249080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2_271249080"/>
            <w:bookmarkStart w:id="160" w:name="__Fieldmark__512_271249080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15_271249080"/>
            <w:bookmarkStart w:id="162" w:name="__Fieldmark__515_271249080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18_271249080"/>
            <w:bookmarkStart w:id="164" w:name="__Fieldmark__518_271249080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24_271249080"/>
            <w:bookmarkStart w:id="166" w:name="__Fieldmark__524_271249080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27_271249080"/>
            <w:bookmarkStart w:id="168" w:name="__Fieldmark__527_271249080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0_271249080"/>
            <w:bookmarkStart w:id="170" w:name="__Fieldmark__530_271249080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36_271249080"/>
            <w:bookmarkStart w:id="172" w:name="__Fieldmark__536_271249080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39_271249080"/>
            <w:bookmarkStart w:id="174" w:name="__Fieldmark__539_271249080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2_271249080"/>
            <w:bookmarkStart w:id="176" w:name="__Fieldmark__542_271249080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48_271249080"/>
            <w:bookmarkStart w:id="178" w:name="__Fieldmark__548_271249080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1_271249080"/>
            <w:bookmarkStart w:id="180" w:name="__Fieldmark__551_271249080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54_271249080"/>
            <w:bookmarkStart w:id="182" w:name="__Fieldmark__554_271249080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0_271249080"/>
            <w:bookmarkStart w:id="184" w:name="__Fieldmark__560_271249080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63_271249080"/>
            <w:bookmarkStart w:id="186" w:name="__Fieldmark__563_271249080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66_271249080"/>
            <w:bookmarkStart w:id="188" w:name="__Fieldmark__566_271249080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2_271249080"/>
            <w:bookmarkStart w:id="190" w:name="__Fieldmark__572_271249080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75_271249080"/>
            <w:bookmarkStart w:id="192" w:name="__Fieldmark__575_271249080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78_271249080"/>
            <w:bookmarkStart w:id="194" w:name="__Fieldmark__578_271249080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84_271249080"/>
            <w:bookmarkStart w:id="196" w:name="__Fieldmark__584_271249080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87_271249080"/>
            <w:bookmarkStart w:id="198" w:name="__Fieldmark__587_271249080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0_271249080"/>
            <w:bookmarkStart w:id="200" w:name="__Fieldmark__590_271249080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596_271249080"/>
            <w:bookmarkStart w:id="202" w:name="__Fieldmark__596_271249080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599_271249080"/>
            <w:bookmarkStart w:id="204" w:name="__Fieldmark__599_271249080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2_271249080"/>
            <w:bookmarkStart w:id="206" w:name="__Fieldmark__602_271249080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09_271249080"/>
            <w:bookmarkStart w:id="208" w:name="__Fieldmark__609_271249080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2_271249080"/>
            <w:bookmarkStart w:id="210" w:name="__Fieldmark__612_271249080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15_271249080"/>
            <w:bookmarkStart w:id="212" w:name="__Fieldmark__615_271249080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3_271249080"/>
            <w:bookmarkStart w:id="214" w:name="__Fieldmark__623_271249080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26_271249080"/>
            <w:bookmarkStart w:id="216" w:name="__Fieldmark__626_271249080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29_271249080"/>
            <w:bookmarkStart w:id="218" w:name="__Fieldmark__629_271249080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1_271249080"/>
            <w:bookmarkStart w:id="220" w:name="__Fieldmark__791_271249080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794_271249080"/>
            <w:bookmarkStart w:id="222" w:name="__Fieldmark__794_271249080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797_271249080"/>
            <w:bookmarkStart w:id="224" w:name="__Fieldmark__797_271249080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09_271249080"/>
            <w:bookmarkStart w:id="226" w:name="__Fieldmark__809_271249080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2_271249080"/>
            <w:bookmarkStart w:id="228" w:name="__Fieldmark__812_271249080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15_271249080"/>
            <w:bookmarkStart w:id="230" w:name="__Fieldmark__815_271249080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1_271249080"/>
            <w:bookmarkStart w:id="232" w:name="__Fieldmark__821_271249080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24_271249080"/>
            <w:bookmarkStart w:id="234" w:name="__Fieldmark__824_271249080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27_271249080"/>
            <w:bookmarkStart w:id="236" w:name="__Fieldmark__827_271249080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3_271249080"/>
            <w:bookmarkStart w:id="238" w:name="__Fieldmark__833_271249080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36_271249080"/>
            <w:bookmarkStart w:id="240" w:name="__Fieldmark__836_271249080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39_271249080"/>
            <w:bookmarkStart w:id="242" w:name="__Fieldmark__839_271249080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0_271249080"/>
            <w:bookmarkStart w:id="244" w:name="__Fieldmark__880_271249080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3_271249080"/>
            <w:bookmarkStart w:id="246" w:name="__Fieldmark__883_271249080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86_271249080"/>
            <w:bookmarkStart w:id="248" w:name="__Fieldmark__886_271249080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2_271249080"/>
            <w:bookmarkStart w:id="250" w:name="__Fieldmark__892_271249080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895_271249080"/>
            <w:bookmarkStart w:id="252" w:name="__Fieldmark__895_271249080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898_271249080"/>
            <w:bookmarkStart w:id="254" w:name="__Fieldmark__898_271249080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04_271249080"/>
            <w:bookmarkStart w:id="256" w:name="__Fieldmark__904_271249080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07_271249080"/>
            <w:bookmarkStart w:id="258" w:name="__Fieldmark__907_271249080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0_271249080"/>
            <w:bookmarkStart w:id="260" w:name="__Fieldmark__910_271249080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16_271249080"/>
            <w:bookmarkStart w:id="262" w:name="__Fieldmark__916_271249080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19_271249080"/>
            <w:bookmarkStart w:id="264" w:name="__Fieldmark__919_271249080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2_271249080"/>
            <w:bookmarkStart w:id="266" w:name="__Fieldmark__922_271249080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28_271249080"/>
            <w:bookmarkStart w:id="268" w:name="__Fieldmark__928_271249080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1_271249080"/>
            <w:bookmarkStart w:id="270" w:name="__Fieldmark__931_271249080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34_271249080"/>
            <w:bookmarkStart w:id="272" w:name="__Fieldmark__934_271249080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650727"/>
      <w:bookmarkStart w:id="274" w:name="_Toc43560529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999_271249080"/>
            <w:bookmarkStart w:id="276" w:name="__Fieldmark__999_271249080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3_271249080"/>
            <w:bookmarkStart w:id="278" w:name="__Fieldmark__1003_271249080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ab/>
      <w:t>Allegato 12.1 - Checklist quality review audit di sistema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1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1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ab/>
      <w:t>Allegato 12.1 - Checklist quality review audit di sistema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1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1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7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9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c04f0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5</Pages>
  <Words>1260</Words>
  <Characters>7186</Characters>
  <CharactersWithSpaces>8430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Paola Manfre</cp:lastModifiedBy>
  <cp:lastPrinted>2017-07-26T08:16:00Z</cp:lastPrinted>
  <dcterms:modified xsi:type="dcterms:W3CDTF">2022-06-08T14:00:00Z</dcterms:modified>
  <cp:revision>1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